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iderstandsfarbcode-Tab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ngfar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 R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 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 Ring Multiplik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 R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eran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l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ü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5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ole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anz:</w:t>
      </w:r>
    </w:p>
    <w:p>
      <w:pPr>
        <w:pStyle w:val="Normal"/>
        <w:rPr/>
      </w:pPr>
      <w:r>
        <w:rPr/>
        <w:t>Den durch den Farbcode gekennzeichneten Widerstandswert nennt man Nennwert. Das ist der angestrebte Widerstandswert. Durch Material- und Fertigungstoleranzen kann der tatsächliche Wert von dem Nennwert abweichen. Wie groß die Abweichung ist, sagt die Toleranz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spi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bcode: rot, rot, braun, gol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/>
        </w:rPr>
        <w:t xml:space="preserve"> </w:t>
      </w:r>
      <w:r>
        <w:rPr/>
        <w:t xml:space="preserve">Widerstandsnennwert: 22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/>
        </w:rPr>
        <w:t xml:space="preserve"> </w:t>
      </w:r>
      <w:r>
        <w:rPr/>
        <w:t>Toleranz: 5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Mit der Toleranz ergibt sich der maximale bzw. minimale Wert:</w:t>
      </w:r>
    </w:p>
    <w:p>
      <w:pPr>
        <w:pStyle w:val="Normal"/>
        <w:rPr/>
      </w:pPr>
      <w:r>
        <w:rPr/>
        <w:t>Widerstandsnennwert</w:t>
      </w:r>
      <w:r>
        <w:rPr>
          <w:rFonts w:cs="Verdana" w:ascii="Verdana" w:hAnsi="Verdana"/>
        </w:rPr>
        <w:t xml:space="preserve"> ± Toleranz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unserem Beispie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bweichung:  11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ximalwert:  231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malwert:  209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50:00Z</dcterms:created>
  <dc:creator>.</dc:creator>
  <dc:description/>
  <dc:language>en-US</dc:language>
  <cp:lastModifiedBy>Löhr-Zeidler, Barbara (LS)</cp:lastModifiedBy>
  <dcterms:modified xsi:type="dcterms:W3CDTF">2014-06-03T08:54:00Z</dcterms:modified>
  <cp:revision>3</cp:revision>
  <dc:subject/>
  <dc:title>Widerstandsfarbcode-Tabelle</dc:title>
</cp:coreProperties>
</file>